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Courier Unicod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ՄԱԴ-ՄԱԱՇՁԲ-24/01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 xml:space="preserve">Հայաստանի Հանրապետության Շիրակի մարզի Անի </w:t>
      </w:r>
      <w:r>
        <w:rPr>
          <w:rFonts w:eastAsia="Times New Roman" w:cs="Sylfaen" w:ascii="GHEA Grapalat" w:hAnsi="GHEA Grapalat"/>
          <w:sz w:val="20"/>
          <w:lang w:val="hy-AM"/>
        </w:rPr>
        <w:t>համայնքի արվեստի դպրոցը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շխատ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Շ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4/0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4 </w:t>
      </w:r>
      <w:r>
        <w:rPr>
          <w:sz w:val="20"/>
          <w:lang w:val="hy-AM"/>
        </w:rPr>
        <w:t>հուլիս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12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ՀՀ ՇՄ Անի համայնքի Մարալիկի արվեստի դպրոցի դահլիճի և միջանցքի վերանորոգու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230"/>
        <w:gridCol w:w="2370"/>
        <w:gridCol w:w="3370"/>
        <w:gridCol w:w="2840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firstLine="90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Մարտուն Ռազմիկի Կարապետյան ՖԱ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2057"/>
        <w:gridCol w:w="2892"/>
        <w:gridCol w:w="2905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3" w:hanging="0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Մարտուն Ռազմիկի Կարապետյան</w:t>
            </w:r>
            <w:r>
              <w:rPr>
                <w:rFonts w:cs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hy-AM"/>
              </w:rPr>
              <w:t>ՖԱ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Sylfaen"/>
                <w:sz w:val="16"/>
                <w:szCs w:val="16"/>
                <w:lang w:val="hy-AM"/>
              </w:rPr>
              <w:t>99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/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 ՄԱԴ-ՄԱԱՇՁԲ-24/01 ծածկագրով գնահատող հանձնաժողովի քարտուղար Ս. Զաքարյանին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արվեստի դպրոց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12-06-13T10:43:00Z</cp:lastPrinted>
  <dcterms:modified xsi:type="dcterms:W3CDTF">2024-07-15T17:39:00Z</dcterms:modified>
  <cp:revision>90</cp:revision>
  <dc:subject/>
  <dc:title>                                        Ð²Úî²ð²ðàôÂÚàôÜ ´²ò  ÀÜÂ²ò²Î²ðàì  ÜàôØ   Î²î²ðºÈàô  Ø²êÆÜ</dc:title>
</cp:coreProperties>
</file>